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 xml:space="preserve">CHƯƠNG TRÌNH 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 xml:space="preserve">Hội nghị tổng kết năm học 2023-2024, </w:t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triển khai phương hướng, nhiệm vụ trọng tâm năm học 2024-2025</w:t>
      </w:r>
    </w:p>
    <w:p>
      <w:pPr>
        <w:pStyle w:val="Normal"/>
        <w:ind w:firstLine="420"/>
        <w:jc w:val="center"/>
        <w:rPr/>
      </w:pPr>
      <w:r>
        <w:rPr>
          <w:i/>
        </w:rPr>
        <w:t>(Kèm theo Giấy mời số            /UBND ngày       /8/2024 của UBND huyện Bình Sơn)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ỜI GIAN </w:t>
            </w:r>
            <w:r>
              <w:rPr>
                <w:b/>
                <w:sz w:val="24"/>
                <w:szCs w:val="24"/>
              </w:rPr>
              <w:t>(Ngày 23/8/2024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h30-8h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Ổn định, tổ chứ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/c Lê Tấn Đức,</w:t>
            </w:r>
          </w:p>
          <w:p>
            <w:pPr>
              <w:pStyle w:val="Normal"/>
              <w:rPr/>
            </w:pPr>
            <w:r>
              <w:rPr/>
              <w:t>Phó trưởng phòng GDĐT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ăn nghệ chào mừ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Đội văn nghệ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h00- 8h4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yên bố lý do, giới thiệu đại biểu, thông qua chương trình Hội ngh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/c Lê Tấn Đức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ó trưởng phòng GDĐT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át biểu khai mạc Hội ngh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/c Phạm Quang Sự</w:t>
            </w:r>
          </w:p>
          <w:p>
            <w:pPr>
              <w:pStyle w:val="Normal"/>
              <w:rPr/>
            </w:pPr>
            <w:r>
              <w:rPr/>
              <w:t>Phó Chủ tịch TT UBND huyện</w:t>
            </w:r>
          </w:p>
        </w:tc>
      </w:tr>
      <w:tr>
        <w:trPr>
          <w:trHeight w:val="15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Trình bày Báo cáo tóm tắt kết quả thực nhiệm vụ năm học 2023-2024, phương hướng, nhiệm vụ trọng tâm năm học 2024-20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/c Đinh Hùng Cường,</w:t>
            </w:r>
          </w:p>
          <w:p>
            <w:pPr>
              <w:pStyle w:val="Normal"/>
              <w:rPr/>
            </w:pPr>
            <w:r>
              <w:rPr/>
              <w:t>Trưởng phòng GDĐT</w:t>
            </w:r>
          </w:p>
        </w:tc>
      </w:tr>
      <w:tr>
        <w:trPr>
          <w:trHeight w:val="15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Tham luận “Biện pháp nhằm n</w:t>
            </w:r>
            <w:r>
              <w:rPr>
                <w:lang w:val="fr-FR"/>
              </w:rPr>
              <w:t>âng cao chất lượng dạy học đại trà, học sinh mũi nhọn và phối hợp với công tác xã hội hoá giáo dục</w:t>
            </w:r>
            <w:r>
              <w:rPr/>
              <w:t>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ường THCS xã Bình Minh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 xml:space="preserve">Tham luận “ </w:t>
            </w:r>
            <w:r>
              <w:rPr>
                <w:lang w:val="fr-FR"/>
              </w:rPr>
              <w:t>Biện pháp giảm thiểu học sinh bỏ học giữa chừng </w:t>
            </w:r>
            <w:r>
              <w:rPr/>
              <w:t>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Trường THCS xã Bình Hiệp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am luận </w:t>
            </w:r>
            <w:r>
              <w:rPr/>
              <w:t xml:space="preserve">“ Giải pháp nâng cao chất lượng dạy học nhằm phát triển năng lực cho học sinh </w:t>
            </w:r>
            <w:r>
              <w:rPr>
                <w:lang w:val="fr-FR"/>
              </w:rPr>
              <w:t xml:space="preserve">theo định hướng chương trình giáo dục phổ thông 2018 </w:t>
            </w:r>
            <w:r>
              <w:rPr/>
              <w:t>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ường Tiểu học số 2 thị trấn Châu Ổ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Tham luận “Giải pháp nhằm tăng cường tổ chức các hoạt động cho trẻ được khám phá, trải nghiệm, hoạt động vui chơi ngoài trời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ường Mầm non 24/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8h40-9h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Thảo lu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Đại biểu dự Hội ngh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9h10- 9h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Giải la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ội ngh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9h25-10h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Phát biểu chỉ đạo của đại biểu tỉnh, huyệ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Đại biểu tỉnh, huyện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10h00-11h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Thông qua các Quyết định khen thưởng năm học 2023-2024 (Phát thưởng tập thể có thành tích xuất sắc trong năm học 2024-2025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hòng Nội vụ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11h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/>
              <w:t>Kết luận Hội ngh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/c Phạm Quang S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hó Chủ tịch UBND huyện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   </w:t>
      </w:r>
    </w:p>
    <w:sectPr>
      <w:type w:val="nextPage"/>
      <w:pgSz w:w="11906" w:h="16838"/>
      <w:pgMar w:left="1077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H" w:hAnsi=".VnTimeH" w:cs=".VnTimeH"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b w:val="fals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44:00Z</dcterms:created>
  <dc:creator>Administrator</dc:creator>
  <dc:description/>
  <cp:keywords/>
  <dc:language>en-US</dc:language>
  <cp:lastModifiedBy>COMPUTER - 1</cp:lastModifiedBy>
  <cp:lastPrinted>2023-03-27T14:36:00Z</cp:lastPrinted>
  <dcterms:modified xsi:type="dcterms:W3CDTF">2024-08-16T01:40:00Z</dcterms:modified>
  <cp:revision>13</cp:revision>
  <dc:subject/>
  <dc:title>CHƯƠNG TRÌNH HỘI NGH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4723ADCD74C8E9879B964009F9DB9</vt:lpwstr>
  </property>
  <property fmtid="{D5CDD505-2E9C-101B-9397-08002B2CF9AE}" pid="3" name="KSOProductBuildVer">
    <vt:lpwstr>1033-11.2.0.11537</vt:lpwstr>
  </property>
</Properties>
</file>